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7.18) 03-06.536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Севастополь    рег.    №    23.92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9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97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8"/>
        <w:gridCol w:w="5677"/>
      </w:tblGrid>
      <w:tr>
        <w:trPr>
          <w:trHeight w:val="1138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7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017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 г. Краснодар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0033        Краснодарский        край,        г. Краснодар, Привокзальная площадь, 5</w:t>
            </w:r>
          </w:p>
        </w:tc>
      </w:tr>
      <w:tr>
        <w:trPr>
          <w:trHeight w:val="83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02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г. Керч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8300 Республика Крым, г. Керчь, ул. Маршала Еременко, д. 30</w:t>
            </w:r>
          </w:p>
        </w:tc>
      </w:tr>
      <w:tr>
        <w:trPr>
          <w:trHeight w:val="565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04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С г. Феодос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8107 г. Феодосия, ул. Энгельса, 28</w:t>
            </w:r>
          </w:p>
        </w:tc>
      </w:tr>
      <w:tr>
        <w:trPr>
          <w:trHeight w:val="842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0015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г. Симферопол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5053    Республика Крым,    г.    Симферополь, ул. Киевская/Фрунзе, д. 4/45</w:t>
            </w:r>
          </w:p>
        </w:tc>
      </w:tr>
      <w:tr>
        <w:trPr>
          <w:trHeight w:val="576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2004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Автовокзал г. Севастопол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, ул. Вокзальная,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902"/>
        <w:gridCol w:w="4547"/>
      </w:tblGrid>
      <w:tr>
        <w:trPr>
          <w:trHeight w:val="57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Тургене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 - Темрюк - х. Белый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 - Керчь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8"/>
                <w:lang w:val="en-US" w:eastAsia="en-US"/>
              </w:rPr>
              <w:t>a</w:t>
            </w:r>
            <w:r>
              <w:rPr>
                <w:rStyle w:val="FontStyle18"/>
                <w:lang w:eastAsia="en-US"/>
              </w:rPr>
              <w:t>/д «Новороссийск - Керчь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раница с Украиной - Джанкой -Феодосия - Керчь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 - Феодосия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6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Симферополь - Бахчисарай - Севастопол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7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Севастополь - Инкерман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2-ой Обороны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абораторн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1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56"/>
        <w:gridCol w:w="4593"/>
      </w:tblGrid>
      <w:tr>
        <w:trPr>
          <w:trHeight w:val="56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Ревякин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абораторн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2-ой Обороны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Севастополь - Инкерман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        Симферополь        - Бахчисарай Севастополь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евастополь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озл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раим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Воровского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Гурзуф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есхоз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ъездная дорог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имферополь - Феодосия»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Насып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Луначарского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Федько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ерченское шоссе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Феодосия</w:t>
            </w:r>
          </w:p>
        </w:tc>
      </w:tr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7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раница с Украиной - Джанкой -Феодосия - Керчь»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8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 - Керчь»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амойленко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Пирог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Новороссийск - Керчь»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1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раснодар - Темрюк - х. Белый»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ных Партизан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3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Тургене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4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5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Красин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6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Индустриаль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7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8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49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30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50</w:t>
            </w:r>
          </w:p>
        </w:tc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"/>
        <w:gridCol w:w="2009"/>
        <w:gridCol w:w="1736"/>
        <w:gridCol w:w="1663"/>
        <w:gridCol w:w="1404"/>
        <w:gridCol w:w="2094"/>
      </w:tblGrid>
      <w:tr>
        <w:trPr>
          <w:trHeight w:val="292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Класс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9"/>
        <w:gridCol w:w="972"/>
        <w:gridCol w:w="1128"/>
        <w:gridCol w:w="827"/>
        <w:gridCol w:w="968"/>
        <w:gridCol w:w="979"/>
        <w:gridCol w:w="1116"/>
        <w:gridCol w:w="979"/>
        <w:gridCol w:w="1152"/>
      </w:tblGrid>
      <w:tr>
        <w:trPr>
          <w:trHeight w:val="306" w:hRule="atLeast"/>
        </w:trPr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 приб 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58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: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20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9"/>
        <w:gridCol w:w="972"/>
        <w:gridCol w:w="1128"/>
        <w:gridCol w:w="827"/>
        <w:gridCol w:w="968"/>
        <w:gridCol w:w="979"/>
        <w:gridCol w:w="1116"/>
        <w:gridCol w:w="979"/>
        <w:gridCol w:w="1152"/>
      </w:tblGrid>
      <w:tr>
        <w:trPr>
          <w:trHeight w:val="288" w:hRule="atLeast"/>
        </w:trPr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20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8001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: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00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:4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01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через день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6</Characters>
  <CharactersWithSpaces>5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00:00Z</dcterms:created>
  <dc:creator/>
  <dc:description/>
  <dc:language>en-US</dc:language>
  <cp:lastModifiedBy/>
  <dcterms:modified xsi:type="dcterms:W3CDTF">2018-08-03T1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